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 Narrow" w:ascii="Arial Narrow" w:hAnsi="Arial Narrow"/>
          <w:bCs/>
          <w:sz w:val="26"/>
        </w:rPr>
        <w:t>Администрация муниципального образования «Вельский муниципальный</w:t>
      </w:r>
      <w:r>
        <w:rPr>
          <w:rFonts w:eastAsia="Arial Unicode MS"/>
        </w:rPr>
        <w:t xml:space="preserve"> </w:t>
      </w:r>
      <w:r>
        <w:rPr>
          <w:rFonts w:cs="Arial Narrow" w:ascii="Arial Narrow" w:hAnsi="Arial Narrow"/>
          <w:bCs/>
          <w:sz w:val="26"/>
        </w:rPr>
        <w:t>район»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  <w:bCs/>
          <w:sz w:val="26"/>
        </w:rPr>
      </w:pPr>
      <w:r>
        <w:rPr>
          <w:rFonts w:cs="Arial Narrow" w:ascii="Arial Narrow" w:hAnsi="Arial Narrow"/>
          <w:bCs/>
          <w:sz w:val="26"/>
        </w:rPr>
        <w:t>Архангельской области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 Narrow" w:hAnsi="Arial Narrow" w:cs="Arial Narrow"/>
          <w:bCs/>
          <w:sz w:val="16"/>
        </w:rPr>
      </w:pPr>
      <w:r>
        <w:rPr>
          <w:rFonts w:cs="Arial Narrow" w:ascii="Arial Narrow" w:hAnsi="Arial Narrow"/>
          <w:bCs/>
          <w:sz w:val="16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165150, г. Вельск, Архангельской области, ул. Советская 52/15, тел./факс (81836) 6-24-80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rFonts w:cs="Arial Narrow" w:ascii="Arial Narrow" w:hAnsi="Arial Narrow"/>
          <w:sz w:val="18"/>
          <w:lang w:val="en-US"/>
        </w:rPr>
        <w:t>E</w:t>
      </w:r>
      <w:r>
        <w:rPr>
          <w:rFonts w:cs="Arial Narrow" w:ascii="Arial Narrow" w:hAnsi="Arial Narrow"/>
          <w:sz w:val="18"/>
        </w:rPr>
        <w:t>-</w:t>
      </w:r>
      <w:r>
        <w:rPr>
          <w:rFonts w:cs="Arial Narrow" w:ascii="Arial Narrow" w:hAnsi="Arial Narrow"/>
          <w:sz w:val="18"/>
          <w:lang w:val="en-US"/>
        </w:rPr>
        <w:t>mail</w:t>
      </w:r>
      <w:r>
        <w:rPr>
          <w:rFonts w:cs="Arial Narrow" w:ascii="Arial Narrow" w:hAnsi="Arial Narrow"/>
          <w:sz w:val="18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18"/>
            <w:lang w:val="en-US"/>
          </w:rPr>
          <w:t>movelsk</w:t>
        </w:r>
        <w:r>
          <w:rPr>
            <w:rStyle w:val="InternetLink"/>
            <w:rFonts w:cs="Arial Narrow" w:ascii="Arial Narrow" w:hAnsi="Arial Narrow"/>
            <w:sz w:val="18"/>
          </w:rPr>
          <w:t>@</w:t>
        </w:r>
        <w:r>
          <w:rPr>
            <w:rStyle w:val="InternetLink"/>
            <w:rFonts w:cs="Arial Narrow" w:ascii="Arial Narrow" w:hAnsi="Arial Narrow"/>
            <w:sz w:val="18"/>
            <w:lang w:val="en-US"/>
          </w:rPr>
          <w:t>atnet</w:t>
        </w:r>
        <w:r>
          <w:rPr>
            <w:rStyle w:val="InternetLink"/>
            <w:rFonts w:cs="Arial Narrow" w:ascii="Arial Narrow" w:hAnsi="Arial Narrow"/>
            <w:sz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</w:rPr>
        <w:t xml:space="preserve">   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27 мая 2011 </w:t>
        <w:tab/>
        <w:tab/>
        <w:tab/>
        <w:t xml:space="preserve">     № 141-р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ведении второго этапа конкурсов «Лучший врач года»,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учший провизор года», «Лучшая медицинская сестра года»,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Лучший наставник года», «Грант молодому специалисту на реализацию проекта в области здравоохранения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Во исполнение  распоряжения Министерства здравоохранения и социального развития Архангельской области № 377-рд от 29.04.2011г. «О проведении в 2011 году областных конкурсов «Лучший врач года», «Лучший провизор года», «Лучшая медицинская сестра года», «Лучший наставник года», «Грант молодому специалисту на реализацию проекта в области здравоохранения» и в связи с проведением Министерством здравоохранения и социального развития Российской Федерации Всероссийского конкурса врач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34" w:leader="none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 второй этап конкурсов «Лучший врач года», «Лучший провизор года», «Лучшая медицинская сестра года», «Лучший наставник года», «Грант молодому специалисту на реализацию проекта в области здравоохранения» в срок до 30 ма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" w:leader="none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нкурсной комиссии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34" w:leader="none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торого этапа конкурсов руководствоваться положениями об областных конкурсах «Лучший врач года», «Лучший провизор года», «Лучшая медицинская сестра года», «Лучший наставник года», «Грант молодому специалисту на реализацию проекта в области здравоохран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34" w:leader="none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му врачу МУЗ «Вельская ЦРБ» предоставить материалы номинантов для рассмотрения их конкурсной комисс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34" w:leader="none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исполнением распоряжения на заместителя главы администрации по социальным вопросам Козлова Ю.К.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</w:tabs>
        <w:rPr/>
      </w:pPr>
      <w:r>
        <w:rPr>
          <w:sz w:val="28"/>
          <w:szCs w:val="28"/>
        </w:rPr>
        <w:t>«Вельский муниципальный район»                                                       А.В. Смелов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  <w:t xml:space="preserve">                                                        </w:t>
      </w:r>
      <w:r>
        <w:rPr/>
        <w:t>к распоряжению главы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  <w:t>МО «Вельский муниципальный район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  <w:t>от 27.05.2011 № 141-р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конкурсов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врач года», «Лучший провизор года», «Лучшая медицинская сестра года», «Лучший наставник года», «Грант молодому специалисту на реализацию проекта в области здравоохранения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>Козлов Ю.К. –  заместитель главы администрации по социальным вопросам   МО «Вельский муниципальный район» -  председатель комиссии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гозин С.Н. – заместитель главы администрации по местному самоуправлению – руководитель аппарата   МО «Вельский муниципальный район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савин Д.Г. – главный врач МУЗ «Вельская центральная районная больница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ова С.Ф. – заместитель главного врача  МУЗ «Вельская центральная районная больница» по поликлинической работе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а Т.И. – председатель профсоюзного комитета МУЗ «Вельская центральная районная больница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Протокол  № 2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  <w:t>заседания конкурсной комиссии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  <w:t>МО «Вельский муниципальный район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  <w:t>о выдвижении номинантов областного конкурса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  <w:t>«Лучший врач года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     </w:t>
      </w:r>
      <w:r>
        <w:rPr/>
        <w:t>Конкурсная комиссия в составе: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>Козлов Ю.К. –  заместитель главы администрации МО «Вельский муниципальный район» по социальным вопросам        -      председатель комиссии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>Рогозин С.Н. – заместитель главы администрации по местному самоуправлению – руководитель аппарата   МО «Вельский муниципальный район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>Басавин Д.Г. – главный врач МУЗ «Вельская центральная районная больница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Макарова С.Ф. – заместитель главного врача  МУЗ «Вельская центральная районная больница» по поликлинической работе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>Павлова Т.И. – председатель профсоюзного комитета МУЗ «Вельская центральная районная больница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рассмотрела представленный материал врачей-специалистов МУЗ «Вельская центральная районная больница» для участия в областном конкурсе </w:t>
      </w:r>
      <w:r>
        <w:rPr>
          <w:b/>
        </w:rPr>
        <w:t>«Лучший врач года»</w:t>
      </w:r>
      <w:r>
        <w:rPr/>
        <w:t xml:space="preserve"> и медицинских сестер МУЗ «Вельская центральная районная больница» для участия в областном конкурсе </w:t>
      </w:r>
      <w:r>
        <w:rPr>
          <w:b/>
        </w:rPr>
        <w:t>«Лучшая медицинская сестра года»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>По результатам открытого голос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  <w:tab w:val="left" w:pos="360" w:leader="none"/>
        </w:tabs>
        <w:jc w:val="both"/>
        <w:rPr/>
      </w:pPr>
      <w:r>
        <w:rPr/>
        <w:t>Гладышев Алексей Альбертович, заведующий отделением микрохирургии глаза-врач-офтальмолог МУЗ «Вельская ЦРБ» признан победителем  конкурса в номинации «Лучший врач-офтальмолог».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ind w:left="720" w:hanging="0"/>
        <w:jc w:val="both"/>
        <w:rPr/>
      </w:pPr>
      <w:r>
        <w:rPr/>
        <w:t>За – единогласно, против – нет, воздержалось – 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  <w:tab w:val="left" w:pos="360" w:leader="none"/>
        </w:tabs>
        <w:jc w:val="both"/>
        <w:rPr/>
      </w:pPr>
      <w:r>
        <w:rPr/>
        <w:t xml:space="preserve">Засорина Татьяна Владимировна, врач-педиатр участковый детской поликлиники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МУЗ «Вельская ЦРБ» признана победителем конкурса в номинации «Лучший 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 xml:space="preserve">      </w:t>
      </w:r>
      <w:r>
        <w:rPr/>
        <w:t>педиатр».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ind w:left="720" w:hanging="0"/>
        <w:jc w:val="both"/>
        <w:rPr/>
      </w:pPr>
      <w:r>
        <w:rPr/>
        <w:t>За – единогласно, против – нет, воздержалось – 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  <w:tab w:val="left" w:pos="360" w:leader="none"/>
        </w:tabs>
        <w:jc w:val="both"/>
        <w:rPr/>
      </w:pPr>
      <w:r>
        <w:rPr/>
        <w:t xml:space="preserve">Пьянкова Галина Павловна, врач-невролог детской поликлиники МУЗ «Вельская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ind w:left="720" w:hanging="0"/>
        <w:jc w:val="both"/>
        <w:rPr/>
      </w:pPr>
      <w:r>
        <w:rPr/>
        <w:t>ЦРБ» признана победителем конкурса в номинации «Лучший невролог».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За – единогласно, против – нет, воздержалось – 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  <w:tab w:val="left" w:pos="360" w:leader="none"/>
        </w:tabs>
        <w:jc w:val="both"/>
        <w:rPr/>
      </w:pPr>
      <w:r>
        <w:rPr/>
        <w:t xml:space="preserve">Кошутина Наталья Григорьевна, медицинская сестра поликлиники МУЗ «Вельская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 xml:space="preserve">      </w:t>
      </w:r>
      <w:r>
        <w:rPr/>
        <w:t>ЦРБ» признана победителем в номинации «Лучшая медицинская сестра».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За – единогласно, против – нет, воздержалось – 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  <w:tab w:val="left" w:pos="360" w:leader="none"/>
        </w:tabs>
        <w:jc w:val="both"/>
        <w:rPr/>
      </w:pPr>
      <w:r>
        <w:rPr/>
        <w:t xml:space="preserve">Чернавина Елена Валентиновна, медицинская сестра палатная отделения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анестезиологии-реанимации МУЗ «Вельская ЦРБ» признана победителем в  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 xml:space="preserve">      </w:t>
      </w:r>
      <w:r>
        <w:rPr/>
        <w:t>номинации «Лучшая медицинская сестра».</w:t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За – единогласно, против – нет, воздержалось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редседатель комиссии                                            Козлов Ю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огозин С.Н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Басавин Д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Макарова С.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авлова  Т.И.</w:t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velsk@at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0:00Z</dcterms:created>
  <dc:creator>MyName</dc:creator>
  <dc:description/>
  <cp:keywords/>
  <dc:language>en-US</dc:language>
  <cp:lastModifiedBy>Admin</cp:lastModifiedBy>
  <cp:lastPrinted>2011-05-30T08:47:00Z</cp:lastPrinted>
  <dcterms:modified xsi:type="dcterms:W3CDTF">2011-05-31T08:03:00Z</dcterms:modified>
  <cp:revision>4</cp:revision>
  <dc:subject/>
  <dc:title>ВЕЛЬСКАЯ ЦЕНТРАЛЬНАЯ РАЙОННАЯ БОЛЬНИЦА</dc:title>
</cp:coreProperties>
</file>